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Załącznik nr 1 do OPZiWR- Opis przedmiotu zamówieni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przedmiotu zamówienia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dmiotem zamówienia jest wykonywanie usług w zakresie geodezyjnych podziałów nieruchomości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1.</w:t>
        <w:tab/>
        <w:t>Wykonanie następujących podziałów geodezyjnych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72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a)</w:t>
        <w:tab/>
        <w:t>obręb ewidencyjny Dąbrówka, działka nr 28 (podział na 2 działki, wydzielenie terenu pod poszerzenie drogi ul. Szafirowej w miejscowości Dąbrowa)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72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)</w:t>
        <w:tab/>
        <w:t>obręb ewidencyjny Gołuski, działka nr 189 (podział na 2 działki, wydzielenie trafostacji)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. Stabilizacja punktów granicznych dla wykonanych prac geodezyjnych wymienionych w pkt. 1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3. Zakres zamówienia w szczególności obejm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głoszenie prac geodezyjnych w Powiatowym Ośrodku Dokumentacji Geodezyjnej </w:t>
        <w:br/>
        <w:t>i Kartograficznej w Pozn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ebranie i analizę materiałów źródłow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znaczenie na gruncie nowych punktów granicznych wraz ze spisaniem protokołu </w:t>
        <w:br/>
        <w:t>z wyzna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wstępnego projektu podziału nieruchom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w wersji papierowej pięciu egzemplarzy map projektu podziału dla przedmiotowej dział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ewidencjonowanie sporządzonej dokumentacji w Powiatowym Ośrodku Dokumentacji Geodezyjnej i Kartograficznej w Pozn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rzygotowanie przez Wykonawcę dokumentów niezbędnych do wydania decyzji podziałowej (Wykonawca zobowiązany jest dołączyć: protokoły z czynności przyjęcia przebiegu granic nieruchomości, mapa ewidencyjna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d przystąpieniem do czynności geodezyjnych, mających na celu sporządzenie przedmiotowego podziału, należy przeprowadzić konsultacje z Zamawiającym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zobowiązuje się wykonać wszelkie prace związane z realizacją przedmiotu zamówienia zgodnie z wymaganymi kwalifikacjami i obowiązującymi przepisami praw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mogą wziąć udział wykonawcy posiadający uprawnienia geodezyjne 2 tj. rozgraniczenie i podział nieruchomości (gruntów) oraz przedłożą kopię świadectwa nadania uprawnień geodezyjnych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7:28:00Z</dcterms:created>
  <dc:creator>dell</dc:creator>
  <dc:description/>
  <cp:keywords/>
  <dc:language>en-US</dc:language>
  <cp:lastModifiedBy>Magdalena MŁ. Łączkowska</cp:lastModifiedBy>
  <cp:lastPrinted>2025-03-20T14:57:00Z</cp:lastPrinted>
  <dcterms:modified xsi:type="dcterms:W3CDTF">2026-01-29T13:59:00Z</dcterms:modified>
  <cp:revision>6</cp:revision>
  <dc:subject/>
  <dc:title>Opis przedmiotu zamówienia</dc:title>
</cp:coreProperties>
</file>